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вдання для поточного контролю з навчальної дисципліни «Технології навчання і виховання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Тема 1.</w:t>
      </w:r>
      <w:r>
        <w:rPr>
          <w:b/>
        </w:rPr>
        <w:t xml:space="preserve"> Педагогічні технології в освітньому процесі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1. Дайте визначення понять «технології навчання», «технології виховання»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2. Охарактеризуйте підходи до визначення педагогічних технологій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3. Назвіть ознаки і критерії педагогічної технології. 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4. Охарактеризуйте функції педагогічних технологій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>5. Проаналізуйте історичні віхи в розвитку педагогічних технологій.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6. Назвіть відомі Вам класифікації педагогічних технологій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bookmarkStart w:id="0" w:name="_Ref464407427"/>
      <w:r>
        <w:rPr>
          <w:color w:val="000000"/>
        </w:rPr>
        <w:t>Аніщенко О.В. Сучасні педагогічні технології : курс лекцій / О.В. Аніщенко, Н.І. Яковець. – Ніжин : Видавництво НДУ ім. М. Гоголя, 2007. – 199 с.</w:t>
      </w:r>
      <w:bookmarkEnd w:id="0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bookmarkStart w:id="1" w:name="_Ref464408110"/>
      <w:r>
        <w:rPr>
          <w:color w:val="000000"/>
        </w:rPr>
        <w:t>Дичківська І.М. Інноваційні педагогічні технології : підручник / І.М. Дичківська. – К. : Академвидав, 2012. – 352 с.</w:t>
      </w:r>
      <w:bookmarkEnd w:id="1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/>
        <w:t>Невмержицька О</w:t>
      </w:r>
      <w:r>
        <w:rPr>
          <w:b/>
        </w:rPr>
        <w:t>.</w:t>
      </w:r>
      <w:r>
        <w:rPr/>
        <w:t xml:space="preserve"> Технології навчання і виховання : матеріали до самостійної роботи аспірантів / О. Невмержицька. – Дрогобич: РВВ ДДПУ імені Івана Франка, 2018. – 44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bookmarkStart w:id="2" w:name="_Ref464407519"/>
      <w:r>
        <w:rPr>
          <w:color w:val="000000"/>
        </w:rPr>
        <w:t>Нісімчук А.О. Сучасні педагогічні технології : навч. посібник / А.О. Нісімчук, О.С. Падалка, В.Т. Шпак. – К. : Просвіта, 2000. – 368 с.</w:t>
      </w:r>
      <w:bookmarkEnd w:id="2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bookmarkStart w:id="3" w:name="_Ref464407535"/>
      <w:r>
        <w:rPr>
          <w:color w:val="000000"/>
        </w:rPr>
        <w:t>Освітні технології : навч.-метод. посібник / О.М. Пєхота, А.З. Кіктенко, О.М. Любарська. – К., 2001. – 256 с.</w:t>
      </w:r>
      <w:bookmarkEnd w:id="3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bookmarkStart w:id="4" w:name="_Ref464407553"/>
      <w:r>
        <w:rPr>
          <w:color w:val="000000"/>
        </w:rPr>
        <w:t>Селевко Г.К. Современные образовательные технологии : учеб. пособие / Г.К. Селевко. – М. : Народное образование, 1998. – 256 с.</w:t>
      </w:r>
      <w:bookmarkEnd w:id="4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bookmarkStart w:id="5" w:name="_Ref464407742"/>
      <w:r>
        <w:rPr>
          <w:color w:val="000000"/>
        </w:rPr>
        <w:t>Стрельніков В.Ю. Сучасні технології навчання у вищій школі : модульний посібник / В.Ю. Стрельніков, І.Г. Біртченко. – Полтава : ПУЕТ, 2013. – 309 с.</w:t>
      </w:r>
      <w:bookmarkEnd w:id="5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bookmarkStart w:id="6" w:name="_Ref464407663"/>
      <w:r>
        <w:rPr>
          <w:color w:val="000000"/>
        </w:rPr>
        <w:t>Федорчук Е.І. Сучасні педагогічні технології : навч.-метод. посібник. – Кам’янець-Подільський : АБЕТКА, 2005. – 212 с.</w:t>
      </w:r>
      <w:bookmarkEnd w:id="6"/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Чепіль М.М. Педагогічні технології : навчальний посібник / М.М. Чепіль, Н.З. Дудник. – К. : Академвидав, 2012. – 22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lang w:val="en-GB"/>
        </w:rPr>
        <w:t>L</w:t>
      </w:r>
      <w:r>
        <w:rPr/>
        <w:t>icht A.H. Open Book of Educational Innovation</w:t>
      </w:r>
      <w:r>
        <w:rPr>
          <w:lang w:val="en-US"/>
        </w:rPr>
        <w:t xml:space="preserve"> / A.H. L</w:t>
      </w:r>
      <w:r>
        <w:rPr/>
        <w:t>icht</w:t>
      </w:r>
      <w:r>
        <w:rPr>
          <w:lang w:val="en-US"/>
        </w:rPr>
        <w:t xml:space="preserve">, E. </w:t>
      </w:r>
      <w:r>
        <w:rPr/>
        <w:t>Tasiopoulou</w:t>
      </w:r>
      <w:r>
        <w:rPr>
          <w:lang w:val="en-US"/>
        </w:rPr>
        <w:t>, P.  </w:t>
      </w:r>
      <w:r>
        <w:rPr/>
        <w:t>Wastiau.</w:t>
      </w:r>
      <w:r>
        <w:rPr>
          <w:lang w:val="en-US"/>
        </w:rPr>
        <w:t xml:space="preserve"> –</w:t>
      </w:r>
      <w:r>
        <w:rPr/>
        <w:t xml:space="preserve"> Bruss</w:t>
      </w:r>
      <w:r>
        <w:rPr>
          <w:lang w:val="en-US"/>
        </w:rPr>
        <w:t xml:space="preserve">els: </w:t>
      </w:r>
      <w:r>
        <w:rPr/>
        <w:t>European Schoolnet,</w:t>
      </w:r>
      <w:r>
        <w:rPr>
          <w:lang w:val="en-US"/>
        </w:rPr>
        <w:t xml:space="preserve"> 2017. – 183 p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en-US"/>
        </w:rPr>
        <w:t>Smyth K. Pedagogy and learning technology: a practical guide / K. Smyth, Ch. Mainka. – Edinburgh, 2010. – 237 p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>Тема 2.</w:t>
      </w:r>
      <w:r>
        <w:rPr>
          <w:b/>
        </w:rPr>
        <w:t xml:space="preserve"> Технології навчання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1. Назвіть особливості технологій навчання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>2. У чому полягає інноваційність технологій розвивального навчання.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>3. Охарактеризуйте ключові ідеї розвивального навчання.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>4. Назвіть вимоги до реалізації технологій інтерактивного навчання.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5. Охарактеризуйте спосіб реалізації конкретних технологій інтерактивного навчання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 xml:space="preserve">6. Охарактеризуйте специфіку проектної технології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/>
        <w:t>7. Визначте роль нових інформаційних технологій у навчанні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70"/>
        <w:jc w:val="both"/>
        <w:rPr>
          <w:color w:val="000000"/>
        </w:rPr>
      </w:pPr>
      <w:r>
        <w:rPr>
          <w:color w:val="000000"/>
        </w:rPr>
        <w:t>Аніщенко О.В. Сучасні педагогічні технології : курс лекцій / О.В. Аніщенко, Н.І. Яковець. – Ніжин : Видавництво НДУ ім. М. Гоголя, 2007. – 19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70"/>
        <w:jc w:val="both"/>
        <w:rPr>
          <w:color w:val="000000"/>
        </w:rPr>
      </w:pPr>
      <w:r>
        <w:rPr>
          <w:color w:val="000000"/>
        </w:rPr>
        <w:t>Дичківська І.М. Інноваційні педагогічні технології : підручник / І.М. Дичківська. – К. : Академвидав, 2012. – 35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/>
        <w:t>Невмержицька О</w:t>
      </w:r>
      <w:r>
        <w:rPr>
          <w:b/>
        </w:rPr>
        <w:t>.</w:t>
      </w:r>
      <w:r>
        <w:rPr/>
        <w:t xml:space="preserve"> Технології навчання і виховання : матеріали до самостійної роботи аспірантів / О. Невмержицька. – Дрогобич: РВВ ДДПУ імені Івана Франка, 2018. – 44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ісімчук А.О. Сучасні педагогічні технології : навч. посібник / А.О. Нісімчук, О.С. Падалка, В.Т. Шпак. – К. : Просвіта, 2000. – 36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вітні технології : навч.-метод. посібник / О.М. Пєхота, А.З. Кіктенко, О.М. Любарська. – К., 2001. – 25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елевко Г.К. Современные образовательные технологии : учеб. пособие / Г.К. Селевко. – М. : Народное образование, 1998. – 25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трельніков В.Ю. Сучасні технології навчання у вищій школі : модульний посібник / В.Ю. Стрельніков, І.Г. Біртченко. – Полтава : ПУЕТ, 2013. – 30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Федорчук Е.І. Сучасні педагогічні технології : навч.-метод. посібник. – Кам’янець-Подільський : АБЕТКА, 2005. – 2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Чепіль М.М. Педагогічні технології : навчальний посібник / М.М. Чепіль, Н.З. Дудник. – К. : Академвидав, 2012. – 22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/>
        <w:t xml:space="preserve">Dudnyk N. </w:t>
      </w:r>
      <w:hyperlink r:id="rId2">
        <w:r>
          <w:rPr>
            <w:rStyle w:val="InternetLink"/>
          </w:rPr>
          <w:t>Wykorzystanie metody projektu w edukacji przedszkolnej</w:t>
        </w:r>
      </w:hyperlink>
      <w:r>
        <w:rPr/>
        <w:t xml:space="preserve"> /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 Dudnyk</w:t>
      </w:r>
      <w:r>
        <w:rPr/>
        <w:t xml:space="preserve"> // Annales Universitatis Mariae Curie-Skłodowska / </w:t>
      </w:r>
      <w:r>
        <w:rPr>
          <w:shd w:fill="FFFFFF" w:val="clear"/>
        </w:rPr>
        <w:t>Redakcja naukowa: Grzegorz Sanecki.</w:t>
      </w:r>
      <w:r>
        <w:rPr/>
        <w:t xml:space="preserve"> Sectio J. Paedagogia-Psychologia. </w:t>
      </w:r>
      <w:r>
        <w:rPr>
          <w:bCs/>
        </w:rPr>
        <w:t xml:space="preserve">Lublin : Wydawnictwo UMCS, </w:t>
      </w:r>
      <w:r>
        <w:rPr>
          <w:shd w:fill="FFFFFF" w:val="clear"/>
        </w:rPr>
        <w:t xml:space="preserve">2016. – </w:t>
      </w:r>
      <w:r>
        <w:rPr>
          <w:bCs/>
        </w:rPr>
        <w:t>Vol. 29,  No 2. – S. 43–5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lang w:val="en-GB"/>
        </w:rPr>
        <w:t>L</w:t>
      </w:r>
      <w:r>
        <w:rPr/>
        <w:t xml:space="preserve">icht A.H. Open Book of Educational Innovation /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 L</w:t>
      </w:r>
      <w:r>
        <w:rPr/>
        <w:t xml:space="preserve">icht, </w:t>
      </w:r>
      <w:r>
        <w:rPr>
          <w:lang w:val="en-US"/>
        </w:rPr>
        <w:t>E</w:t>
      </w:r>
      <w:r>
        <w:rPr/>
        <w:t xml:space="preserve">. Tasiopoulou,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 </w:t>
      </w:r>
      <w:r>
        <w:rPr/>
        <w:t>Wastiau. – Bruss</w:t>
      </w:r>
      <w:r>
        <w:rPr>
          <w:lang w:val="en-US"/>
        </w:rPr>
        <w:t>els</w:t>
      </w:r>
      <w:r>
        <w:rPr/>
        <w:t xml:space="preserve">: European Schoolnet, 2017. </w:t>
      </w:r>
      <w:r>
        <w:rPr>
          <w:lang w:val="en-US"/>
        </w:rPr>
        <w:t>– 183 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en-US"/>
        </w:rPr>
        <w:t>Smyth K. Pedagogy and learning technology: a practical guide / K. Smyth, Ch. Mainka. – Edinburgh, 2010. – 237 p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Тема 3.</w:t>
      </w:r>
      <w:r>
        <w:rPr>
          <w:b/>
        </w:rPr>
        <w:t xml:space="preserve"> Виховні технології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 Дайте визначення поняття «виховні технології». У чому його відмінність від методики виховання?</w:t>
      </w:r>
    </w:p>
    <w:p>
      <w:pPr>
        <w:pStyle w:val="Normal"/>
        <w:spacing w:lineRule="auto" w:line="360"/>
        <w:jc w:val="both"/>
        <w:rPr/>
      </w:pPr>
      <w:r>
        <w:rPr/>
        <w:t>2. Назвіть основні характеристики виховних технологій. У чому полягає їхня специфіка, суперечливий характер?</w:t>
      </w:r>
    </w:p>
    <w:p>
      <w:pPr>
        <w:pStyle w:val="Normal"/>
        <w:spacing w:lineRule="auto" w:line="360"/>
        <w:jc w:val="both"/>
        <w:rPr/>
      </w:pPr>
      <w:r>
        <w:rPr/>
        <w:t>3. Проаналізуйте конкретні виховні технології, виділіть їхні позитивні сторон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Аніщенко О.В. Сучасні педагогічні технології : курс лекцій / О.В. Аніщенко, Н.І. Яковець. – Ніжин : Видавництво НДУ ім. М. Гоголя, 2007. – 199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Васьков Ю.В. Педагогічні теорії, технології, досвід (дидактичний аспект) / Ю.В. Васьков. – Харків : Скорпіон, 2000. – 120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10" w:leader="none"/>
          <w:tab w:val="left" w:pos="0" w:leader="none"/>
          <w:tab w:val="left" w:pos="1080" w:leader="none"/>
        </w:tabs>
        <w:ind w:left="0" w:firstLine="770"/>
        <w:jc w:val="both"/>
        <w:rPr>
          <w:color w:val="000000"/>
        </w:rPr>
      </w:pPr>
      <w:r>
        <w:rPr>
          <w:color w:val="000000"/>
        </w:rPr>
        <w:t>Дичківська І.М. Інноваційні педагогічні технології : підручник / І.М. Дичківська. – К. : Академвидав, 2012. – 35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10" w:leader="none"/>
          <w:tab w:val="left" w:pos="0" w:leader="none"/>
          <w:tab w:val="left" w:pos="1080" w:leader="none"/>
        </w:tabs>
        <w:ind w:left="0" w:firstLine="770"/>
        <w:jc w:val="both"/>
        <w:rPr>
          <w:color w:val="000000"/>
        </w:rPr>
      </w:pPr>
      <w:r>
        <w:rPr/>
        <w:t>Невмержицька О</w:t>
      </w:r>
      <w:r>
        <w:rPr>
          <w:b/>
        </w:rPr>
        <w:t>.</w:t>
      </w:r>
      <w:r>
        <w:rPr/>
        <w:t xml:space="preserve"> Технології навчання і виховання : матеріали до самостійної роботи аспірантів / О. Невмержицька. – Дрогобич: РВВ ДДПУ імені Івана Франка, 2018. – 44 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10" w:leader="none"/>
          <w:tab w:val="left" w:pos="0" w:leader="none"/>
          <w:tab w:val="left" w:pos="1080" w:leader="none"/>
        </w:tabs>
        <w:ind w:left="0" w:firstLine="770"/>
        <w:jc w:val="both"/>
        <w:rPr>
          <w:color w:val="000000"/>
        </w:rPr>
      </w:pPr>
      <w:r>
        <w:rPr>
          <w:color w:val="000000"/>
        </w:rPr>
        <w:t>Нісімчук А.О. Сучасні педагогічні технології : навч. посібник / А.О. Нісімчук, О.С. Падалка, В.Т. Шпак. – К. : Просвіта, 2000. – 36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вітні технології : навч.-метод. посібник / О.М. Пєхота, А.З. Кіктенко, О.М. Любарська. – К., 2001. – 25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Федорчук Е.І. Сучасні педагогічні технології : навч.-метод. посібник. – Кам’янець-Подільський : АБЕТКА, 2005. – 21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Чепіль М.М. Педагогічні технології : навчальний посібник / М.М. Чепіль, Н.З. Дудник. – К. : Академвидав, 2012. – 22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lang w:val="en-GB"/>
        </w:rPr>
        <w:t>L</w:t>
      </w:r>
      <w:r>
        <w:rPr/>
        <w:t>icht A.H. Open Book of Educational Innovation</w:t>
      </w:r>
      <w:r>
        <w:rPr>
          <w:lang w:val="en-US"/>
        </w:rPr>
        <w:t xml:space="preserve"> / A.H. L</w:t>
      </w:r>
      <w:r>
        <w:rPr/>
        <w:t>icht</w:t>
      </w:r>
      <w:r>
        <w:rPr>
          <w:lang w:val="en-US"/>
        </w:rPr>
        <w:t xml:space="preserve">, E. </w:t>
      </w:r>
      <w:r>
        <w:rPr/>
        <w:t>Tasiopoulou</w:t>
      </w:r>
      <w:r>
        <w:rPr>
          <w:lang w:val="en-US"/>
        </w:rPr>
        <w:t>, P.  </w:t>
      </w:r>
      <w:r>
        <w:rPr/>
        <w:t>Wastiau.</w:t>
      </w:r>
      <w:r>
        <w:rPr>
          <w:lang w:val="en-US"/>
        </w:rPr>
        <w:t xml:space="preserve"> –</w:t>
      </w:r>
      <w:r>
        <w:rPr/>
        <w:t xml:space="preserve"> Bruss</w:t>
      </w:r>
      <w:r>
        <w:rPr>
          <w:lang w:val="en-US"/>
        </w:rPr>
        <w:t xml:space="preserve">els: </w:t>
      </w:r>
      <w:r>
        <w:rPr/>
        <w:t>European Schoolnet,</w:t>
      </w:r>
      <w:r>
        <w:rPr>
          <w:lang w:val="en-US"/>
        </w:rPr>
        <w:t xml:space="preserve"> 2017. – 183 p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en-US"/>
        </w:rPr>
        <w:t>Smyth K. Pedagogy and learning technology: a practical guide / K. Smyth, Ch. Mainka. – Edinburgh, 2010. – 237 p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/>
        <w:t>Тема 4.</w:t>
      </w:r>
      <w:r>
        <w:rPr>
          <w:b/>
        </w:rPr>
        <w:t xml:space="preserve"> Системні педагогічні технології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spacing w:val="-4"/>
        </w:rPr>
      </w:pPr>
      <w:r>
        <w:rPr>
          <w:spacing w:val="-4"/>
        </w:rPr>
        <w:t>1. Дайте загальну характеристику виховної системи, назвіть її основні риси.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>
          <w:spacing w:val="-4"/>
        </w:rPr>
        <w:t xml:space="preserve">2. Охарактеризуйте компоненти виховної системи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>
          <w:spacing w:val="-4"/>
        </w:rPr>
        <w:t xml:space="preserve">3. Назвіть закономірності та етапи розвитку виховної системи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>
          <w:spacing w:val="-4"/>
        </w:rPr>
        <w:t xml:space="preserve">4. У чому полягають функції виховної системи?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>
          <w:spacing w:val="-4"/>
        </w:rPr>
        <w:t xml:space="preserve">6. Охарактеризуйте підходи до побудови виховного середовища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spacing w:val="-4"/>
        </w:rPr>
      </w:pPr>
      <w:r>
        <w:rPr>
          <w:spacing w:val="-4"/>
        </w:rPr>
        <w:t>7. Дайте характеристику однієї з авторських шкіл як інноваційної виховної системи.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center"/>
        <w:rPr>
          <w:b/>
          <w:b/>
          <w:spacing w:val="-4"/>
        </w:rPr>
      </w:pPr>
      <w:r>
        <w:rPr>
          <w:b/>
          <w:spacing w:val="-4"/>
        </w:rPr>
        <w:t>Лі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10" w:leader="none"/>
          <w:tab w:val="left" w:pos="0" w:leader="none"/>
          <w:tab w:val="left" w:pos="720" w:leader="none"/>
          <w:tab w:val="left" w:pos="1100" w:leader="none"/>
        </w:tabs>
        <w:ind w:left="0" w:firstLine="770"/>
        <w:jc w:val="both"/>
        <w:rPr>
          <w:color w:val="000000"/>
        </w:rPr>
      </w:pPr>
      <w:r>
        <w:rPr>
          <w:color w:val="000000"/>
        </w:rPr>
        <w:t>Аніщенко О.В. Сучасні педагогічні технології : курс лекцій / О.В. Аніщенко, Н.І. Яковець. – Ніжин : Видавництво НДУ ім. М. Гоголя, 2007. – 19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Василюк А. Сучасні освітні системи / А. Василюк. – Ніжин, 2002. – 14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1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Васьков Ю.В. Педагогічні теорії, технології, досвід (дидактичний аспект) / Ю.В. Васьков. – Харків : Скорпіон, 2000. – 12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Дичківська І.М. Інноваційні педагогічні технології : підручник / І.М. Дичківська. – К. : Академвидав, 2012. – 35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Колесникова И.А. Педагогическое проектирование : учеб. пособие / И.А. Колесникава. – И. : Издательский центр «Академия», 2008. – 28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/>
        <w:t>Невмержицька О</w:t>
      </w:r>
      <w:r>
        <w:rPr>
          <w:b/>
        </w:rPr>
        <w:t>.</w:t>
      </w:r>
      <w:r>
        <w:rPr/>
        <w:t xml:space="preserve"> Технології навчання і виховання : матеріали до самостійної роботи аспірантів / О. Невмержицька. – Дрогобич: РВВ ДДПУ імені Івана Франка, 2018. – 44 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ісімчук А.О. Сучасні педагогічні технології : навч. посібник / А.О. Нісімчук, О.С. Падалка, В.Т. Шпак. – К. : Просвіта, 2000. – 36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вітні технології : навч.-метод. посібник / О.М. Пєхота, А.З. Кіктенко, О.М. Любарська. – К., 2001. – 2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елевко Г.К. Современные образовательные технологии : учеб. пособие / Г.К. Селевко. – М. : Народное образование, 1998. – 2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Федорчук Е.І. Сучасні педагогічні технології : навч.-метод. посібник. – Кам’янець-Подільський : АБЕТКА, 2005. – 21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/>
        <w:t xml:space="preserve">Чепіль М. Педагогіка Марії Монтессорі: навч. посіб.  / М. Чепіль, Н. Дудник. – Київ: Видавничий дім «Слово», 2017. – 272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Чепіль М.М. Педагогічні технології : навчальний посібник / М.М. Чепіль, Н.З. Дудник. – К. : Академвидав, 2012. – 22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lang w:val="en-GB"/>
        </w:rPr>
        <w:t>L</w:t>
      </w:r>
      <w:r>
        <w:rPr/>
        <w:t>icht A.H. Open Book of Educational Innovation</w:t>
      </w:r>
      <w:r>
        <w:rPr>
          <w:lang w:val="en-US"/>
        </w:rPr>
        <w:t xml:space="preserve"> / A.H. L</w:t>
      </w:r>
      <w:r>
        <w:rPr/>
        <w:t>icht</w:t>
      </w:r>
      <w:r>
        <w:rPr>
          <w:lang w:val="en-US"/>
        </w:rPr>
        <w:t xml:space="preserve">, E. </w:t>
      </w:r>
      <w:r>
        <w:rPr/>
        <w:t>Tasiopoulou</w:t>
      </w:r>
      <w:r>
        <w:rPr>
          <w:lang w:val="en-US"/>
        </w:rPr>
        <w:t>, P.  </w:t>
      </w:r>
      <w:r>
        <w:rPr/>
        <w:t>Wastiau.</w:t>
      </w:r>
      <w:r>
        <w:rPr>
          <w:lang w:val="en-US"/>
        </w:rPr>
        <w:t xml:space="preserve"> –</w:t>
      </w:r>
      <w:r>
        <w:rPr/>
        <w:t xml:space="preserve"> Bruss</w:t>
      </w:r>
      <w:r>
        <w:rPr>
          <w:lang w:val="en-US"/>
        </w:rPr>
        <w:t xml:space="preserve">els: </w:t>
      </w:r>
      <w:r>
        <w:rPr/>
        <w:t>European Schoolnet,</w:t>
      </w:r>
      <w:r>
        <w:rPr>
          <w:lang w:val="en-US"/>
        </w:rPr>
        <w:t xml:space="preserve"> 2017. – 183 p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en-US"/>
        </w:rPr>
        <w:t>Smyth K. Pedagogy and learning technology: a practical guide / K. Smyth, Ch. Mainka. – Edinburgh, 2010. – 237 p.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>
          <w:spacing w:val="-4"/>
        </w:rPr>
        <w:t>Тема 5.</w:t>
      </w:r>
      <w:r>
        <w:rPr>
          <w:b/>
          <w:spacing w:val="-4"/>
        </w:rPr>
        <w:t xml:space="preserve"> Цілепокладання в освіті та технології його реалізації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4"/>
        </w:rPr>
        <w:t xml:space="preserve">1. Розкрийте зміст поняття «зміст освіти»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4"/>
        </w:rPr>
        <w:t xml:space="preserve">2. У чому відмінність понять «зміст освіти» і «зміст навчання»?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4"/>
        </w:rPr>
      </w:pPr>
      <w:r>
        <w:rPr>
          <w:spacing w:val="-4"/>
        </w:rPr>
        <w:t>3. В чому особливість технологічного підходу до реалізації змісту освіти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4"/>
        </w:rPr>
        <w:t xml:space="preserve">4. Яким чином можна судити про те, чи досягнута мета навчання?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pacing w:val="-4"/>
        </w:rPr>
      </w:pPr>
      <w:r>
        <w:rPr>
          <w:b/>
          <w:spacing w:val="-4"/>
        </w:rPr>
        <w:t>Літерату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1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Алексюк А.М. Педагогіка вищої школи: модульне навчання : курс лекцій / А.М. Алесюк. – К. : УСДО, 1993. – 22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100" w:leader="none"/>
        </w:tabs>
        <w:ind w:left="0" w:firstLine="770"/>
        <w:jc w:val="both"/>
        <w:rPr>
          <w:color w:val="000000"/>
        </w:rPr>
      </w:pPr>
      <w:r>
        <w:rPr>
          <w:color w:val="000000"/>
        </w:rPr>
        <w:t>Аніщенко О.В. Сучасні педагогічні технології : курс лекцій / О.В. Аніщенко, Н.І. Яковець. – Ніжин : Видавництво НДУ ім. М. Гоголя, 2007. – 199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Дичківська І.М. Інноваційні педагогічні технології : підручник / І.М. Дичківська. – К. : Академвидав, 2012. – 35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Колесникова И.А. Педагогическое проектирование : учеб. пособие / И.А. Колесникава. – И. : Издательский центр «Академия», 2008. – 288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/>
        <w:t>Невмержицька О</w:t>
      </w:r>
      <w:r>
        <w:rPr>
          <w:b/>
        </w:rPr>
        <w:t>.</w:t>
      </w:r>
      <w:r>
        <w:rPr/>
        <w:t xml:space="preserve"> Технології навчання і виховання : матеріали до самостійної роботи аспірантів / О. Невмержицька. – Дрогобич: РВВ ДДПУ імені Івана Франка, 2018. – 44 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ісімчук А.О. Сучасні педагогічні технології : навч. посібник / А.О. Нісімчук, О.С. Падалка, В.Т. Шпак. – К. : Просвіта, 2000. – 368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вітні технології : навч.-метод. посібник / О.М. Пєхота, А.З. Кіктенко, О.М. Любарська. – К., 2001. – 256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едагогічні технології: теорія та практика / За ред. М. Гриньової. – Полтава, 2004. – 48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елевко Г.К. Современные образовательные технологии : учеб. пособие / Г.К. Селевко. – М. : Народное образование, 1998. – 256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трельніков В.Ю. Сучасні технології навчання у вищій школі : модульний посібник / В.Ю. Стрельніков, І.Г. Біртченко. – Полтава : ПУЕТ, 2013. – 309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Федорчук Е.І. Сучасні педагогічні технології : навч.-метод. посібник. – Кам’янець-Подільський : АБЕТКА, 2005. – 21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Чепіль М.М. Педагогічні технології : навчальний посібник / М.М. Чепіль, Н.З. Дудник. – К. : Академвидав, 2012. – 224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lang w:val="en-GB"/>
        </w:rPr>
        <w:t>L</w:t>
      </w:r>
      <w:r>
        <w:rPr/>
        <w:t>icht A.H. Open Book of Educational Innovation</w:t>
      </w:r>
      <w:r>
        <w:rPr>
          <w:lang w:val="en-US"/>
        </w:rPr>
        <w:t xml:space="preserve"> / A.H. L</w:t>
      </w:r>
      <w:r>
        <w:rPr/>
        <w:t>icht</w:t>
      </w:r>
      <w:r>
        <w:rPr>
          <w:lang w:val="en-US"/>
        </w:rPr>
        <w:t xml:space="preserve">, E. </w:t>
      </w:r>
      <w:r>
        <w:rPr/>
        <w:t>Tasiopoulou</w:t>
      </w:r>
      <w:r>
        <w:rPr>
          <w:lang w:val="en-US"/>
        </w:rPr>
        <w:t>, P.  </w:t>
      </w:r>
      <w:r>
        <w:rPr/>
        <w:t>Wastiau.</w:t>
      </w:r>
      <w:r>
        <w:rPr>
          <w:lang w:val="en-US"/>
        </w:rPr>
        <w:t xml:space="preserve"> –</w:t>
      </w:r>
      <w:r>
        <w:rPr/>
        <w:t xml:space="preserve"> Bruss</w:t>
      </w:r>
      <w:r>
        <w:rPr>
          <w:lang w:val="en-US"/>
        </w:rPr>
        <w:t xml:space="preserve">els: </w:t>
      </w:r>
      <w:r>
        <w:rPr/>
        <w:t>European Schoolnet,</w:t>
      </w:r>
      <w:r>
        <w:rPr>
          <w:lang w:val="en-US"/>
        </w:rPr>
        <w:t xml:space="preserve"> 2017. – 183 p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en-US"/>
        </w:rPr>
        <w:t>Smyth K. Pedagogy and learning technology: a practical guide / K. Smyth, Ch. Mainka. – Edinburgh, 2010. – 237 p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4"/>
        </w:rPr>
        <w:t xml:space="preserve">Тема 6. </w:t>
      </w:r>
      <w:r>
        <w:rPr>
          <w:b/>
          <w:spacing w:val="-4"/>
        </w:rPr>
        <w:t>Проектування технологій навчання і виховання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>
          <w:spacing w:val="-4"/>
        </w:rPr>
        <w:t xml:space="preserve">1. Що таке педагогічне проектування? </w:t>
      </w:r>
    </w:p>
    <w:p>
      <w:pPr>
        <w:pStyle w:val="Normal"/>
        <w:tabs>
          <w:tab w:val="clear" w:pos="708"/>
          <w:tab w:val="left" w:pos="880" w:leader="none"/>
          <w:tab w:val="left" w:pos="4037" w:leader="none"/>
        </w:tabs>
        <w:spacing w:lineRule="auto" w:line="360"/>
        <w:ind w:right="-101" w:hanging="0"/>
        <w:jc w:val="both"/>
        <w:rPr/>
      </w:pPr>
      <w:r>
        <w:rPr>
          <w:spacing w:val="-4"/>
        </w:rPr>
        <w:t xml:space="preserve">2. Назвіть об’єкти педагогічного проектування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>
          <w:spacing w:val="-4"/>
        </w:rPr>
        <w:t xml:space="preserve">3. Охарактеризуйте етапи педагогічного проектування: моделювання, проектування, конструювання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/>
      </w:pPr>
      <w:r>
        <w:rPr>
          <w:spacing w:val="-4"/>
        </w:rPr>
        <w:t xml:space="preserve">4. Назвіть вимоги до створення педагогом власної концепції проектування навчально-виховної системи. 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right="-101" w:hanging="0"/>
        <w:jc w:val="both"/>
        <w:rPr>
          <w:spacing w:val="-4"/>
        </w:rPr>
      </w:pPr>
      <w:r>
        <w:rPr>
          <w:spacing w:val="-4"/>
        </w:rPr>
        <w:t>5. Охарактеризуйте модель трансформації педагогічної системи у педагогічну технологію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pacing w:val="-4"/>
        </w:rPr>
      </w:pPr>
      <w:r>
        <w:rPr>
          <w:b/>
          <w:spacing w:val="-4"/>
        </w:rPr>
        <w:t>Лі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10" w:leader="none"/>
          <w:tab w:val="left" w:pos="0" w:leader="none"/>
          <w:tab w:val="left" w:pos="720" w:leader="none"/>
          <w:tab w:val="left" w:pos="1100" w:leader="none"/>
        </w:tabs>
        <w:ind w:left="0" w:firstLine="770"/>
        <w:jc w:val="both"/>
        <w:rPr>
          <w:color w:val="000000"/>
        </w:rPr>
      </w:pPr>
      <w:r>
        <w:rPr>
          <w:color w:val="000000"/>
        </w:rPr>
        <w:t>Алексюк А.М. Педагогіка вищої школи: модульне навчання : курс лекцій / А.М. Алесюк. – К. : УСДО, 1993. – 22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100" w:leader="none"/>
        </w:tabs>
        <w:ind w:left="0" w:firstLine="770"/>
        <w:jc w:val="both"/>
        <w:rPr>
          <w:color w:val="000000"/>
        </w:rPr>
      </w:pPr>
      <w:r>
        <w:rPr>
          <w:color w:val="000000"/>
        </w:rPr>
        <w:t>Аніщенко О.В. Сучасні педагогічні технології : курс лекцій / О.В. Аніщенко, Н.І. Яковець. – Ніжин : Видавництво НДУ ім. М. Гоголя, 2007. – 19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Дичківська І.М. Інноваційні педагогічні технології : підручник / І.М. Дичківська. – К. : Академвидав, 2012. – 35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Колесникова И.А. Педагогическое проектирование : учеб. пособие / И.А. Колесникава. – И. : Издательский цен6тр «Академия», 2008. – 28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/>
        <w:t>Невмержицька О</w:t>
      </w:r>
      <w:r>
        <w:rPr>
          <w:b/>
        </w:rPr>
        <w:t>.</w:t>
      </w:r>
      <w:r>
        <w:rPr/>
        <w:t xml:space="preserve"> Технології навчання і виховання : матеріали до самостійної роботи аспірантів / О. Невмержицька. – Дрогобич: РВВ ДДПУ імені Івана Франка, 2018. – 44 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Нісімчук А.О. Сучасні педагогічні технології : навч. посібник / А.О. Нісімчук, О.С. Падалка, В.Т. Шпак. – К. : Просвіта, 2000. – 36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вітні технології : навч.-метод. посібник / О.М. Пєхота, А.З. Кіктенко, О.М. Любарська. – К., 2001. – 25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едагогічні технології: теорія та практика / За ред. М. Гриньової. – Полтава, 2004. – 48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елевко Г.К. Современные образовательные технологии : учеб. пособие / Г.К. Селевко. – М. : Народное образование, 1998. – 25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Стрельніков В.Ю. Сучасні технології навчання у вищій школі : модульний посібник / В.Ю. Стрельніков, І.Г. Біртченко. – Полтава : ПУЕТ, 2013. – 30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Федорчук Е.І. Сучасні педагогічні технології : навч.-метод. посібник. – Кам’янець-Подільський : АБЕТКА, 2005. – 21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Чепіль М.М. Педагогічні технології : навчальний посібник / М.М. Чепіль, Н.З. Дудник. – К. : Академвидав, 2012. – 22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lang w:val="en-GB"/>
        </w:rPr>
        <w:t>L</w:t>
      </w:r>
      <w:r>
        <w:rPr/>
        <w:t>icht A.H. Open Book of Educational Innovation</w:t>
      </w:r>
      <w:r>
        <w:rPr>
          <w:lang w:val="en-US"/>
        </w:rPr>
        <w:t xml:space="preserve"> / A.H. L</w:t>
      </w:r>
      <w:r>
        <w:rPr/>
        <w:t>icht</w:t>
      </w:r>
      <w:r>
        <w:rPr>
          <w:lang w:val="en-US"/>
        </w:rPr>
        <w:t xml:space="preserve">, E. </w:t>
      </w:r>
      <w:r>
        <w:rPr/>
        <w:t>Tasiopoulou</w:t>
      </w:r>
      <w:r>
        <w:rPr>
          <w:lang w:val="en-US"/>
        </w:rPr>
        <w:t>, P.  </w:t>
      </w:r>
      <w:r>
        <w:rPr/>
        <w:t>Wastiau.</w:t>
      </w:r>
      <w:r>
        <w:rPr>
          <w:lang w:val="en-US"/>
        </w:rPr>
        <w:t xml:space="preserve"> –</w:t>
      </w:r>
      <w:r>
        <w:rPr/>
        <w:t xml:space="preserve"> Bruss</w:t>
      </w:r>
      <w:r>
        <w:rPr>
          <w:lang w:val="en-US"/>
        </w:rPr>
        <w:t xml:space="preserve">els: </w:t>
      </w:r>
      <w:r>
        <w:rPr/>
        <w:t>European Schoolnet,</w:t>
      </w:r>
      <w:r>
        <w:rPr>
          <w:lang w:val="en-US"/>
        </w:rPr>
        <w:t xml:space="preserve"> 2017. – 183 p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  <w:lang w:val="en-US"/>
        </w:rPr>
        <w:t>Smyth K. Pedagogy and learning technology: a practical guide / K. Smyth, Ch. Mainka. – Edinburgh, 2010. – 237 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b/>
      <w:bCs/>
      <w:spacing w:val="4"/>
      <w:sz w:val="28"/>
      <w:szCs w:val="28"/>
      <w:lang w:val="uk-UA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360"/>
      <w:jc w:val="center"/>
    </w:pPr>
    <w:rPr>
      <w:rFonts w:eastAsia="Calibri"/>
      <w:b/>
      <w:bCs/>
      <w:spacing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.umcs.pl/j/article/view/38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20:47:00Z</dcterms:created>
  <dc:creator>Користувач</dc:creator>
  <dc:description/>
  <cp:keywords/>
  <dc:language>en-US</dc:language>
  <cp:lastModifiedBy>Користувач</cp:lastModifiedBy>
  <dcterms:modified xsi:type="dcterms:W3CDTF">2020-02-16T13:24:00Z</dcterms:modified>
  <cp:revision>4</cp:revision>
  <dc:subject/>
  <dc:title/>
</cp:coreProperties>
</file>